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FLOXACIN  100 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FLOXACIN  100 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FLOXACIN  100  MG TABL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FLOXACIN 0.3%+PREDNISOLONE ACETATE 1% ED IN 5 ML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FLOXACIN 0.3%+PREDNISOLONE ACETATE 1% ED IN 5 ML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FLOXACIN 0.3%+PREDNISOLONE ACETATE 1% ED IN</w:t>
      </w:r>
      <w:r>
        <w:rPr>
          <w:rFonts w:eastAsia="Cordia New" w:cs="TH SarabunPSK" w:ascii="TH SarabunPSK" w:hAnsi="TH SarabunPSK"/>
          <w:color w:val="FF0000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5 ML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FLOXACIN 3 % OTIC SOLUTION IN 5 ML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FLOXACIN 3 % OTIC SOLUTION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FLOXACIN 3 % OTIC SOLUTION IN 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LANZAPIN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LANZAPIN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LANZAPIN 5 MG TABL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LOPATADINE HCL 0.1%W/V ED IN 5 ML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LOPATADINE HCL 0.1%W/V ED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LOPATADINE HCL 0.1%W/V ED IN 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LOPATADINE HCL 0.2 % EYE DROP IN 2.5 ML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LOPATADINE HCL 0.2 % EYE DROP IN 2.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LOPATADINE HCL 0.2 % EYE DROP IN 2.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ONDANSETRON HCl 4 MG/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NDANSETRON HCl 4 MG/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NDANSETRON HCl 4 MG/2 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NDANSETRON HCl 8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NDANSETRON HCl 8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NDANSETRON HCl 8 MG TABL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ORAL REHYDRATION SALT(ADULT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ูตรบัญชียาหลักแห่งชาติ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ORAL REHYDRATION SALT(ADULT)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ูตรบัญชียาหลักแห่งชาติ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ผง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ORAL REHYDRATION SALT(ADULT)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ูตรบัญชียาหลักแห่งชาติ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ปิดสนิท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ป้องกันความชื้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RAL REHYDRATION SALT(PEDIATRIC)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สูตรตามบัญชียาหลักแห่งชาติ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RAL REHYDRATION SALT(PEDIATRIC)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ูตรตามบัญชียาหลักแห่งชาติ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ผง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RAL REHYDRATION SALT(PEDIATRIC)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ูตรตามบัญชียาหลักแห่งชาติ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ปิดสนิท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ป้องกันความชื้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RPHENADRINE+PARACET (35+500)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RPHENADRINE+PARACET (35+500)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RPHENADRINE+PARACET (35+500) MG TABL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XYCODONE HCL 10 MG  CR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XYCODONE HCL 10 MG  CR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XYCODONE HCL 10 MG  CR TABL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XYMETAZOLINE 0.05 % NASAL SPRAY IN 15 ML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XYMETAZOLINE 0.05 % NASAL SPRAY IN 1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แขวนตะกอน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พ่นทาง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จมู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XYMETAZOLINE 0.05 % NASAL SPRAY IN 1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พ่นจมูก</w:t>
      </w:r>
    </w:p>
    <w:p>
      <w:pPr>
        <w:pStyle w:val="Normal"/>
        <w:spacing w:lineRule="auto" w:line="240" w:before="0" w:after="0"/>
        <w:ind w:left="2159" w:hanging="1875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ระบุชื่อยาส่วนประกอบตัวยา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คัญและความแรง วันสิ้นอายุ เลขที่ผลิต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ะเบียน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ับ ยาไว้อย่างชัดเจน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XYMETHOLONE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XYMETHOLONE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XYMETHOLONE 50 MG TABLE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OXYTOCIN 10 IU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XYTOCIN 10 IU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OXYTOCIN 10 IU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3:00Z</dcterms:created>
  <dc:creator>nkp</dc:creator>
  <dc:description/>
  <cp:keywords/>
  <dc:language>en-US</dc:language>
  <cp:lastModifiedBy>nkp</cp:lastModifiedBy>
  <dcterms:modified xsi:type="dcterms:W3CDTF">2020-09-03T09:08:00Z</dcterms:modified>
  <cp:revision>6</cp:revision>
  <dc:subject/>
  <dc:title/>
</cp:coreProperties>
</file>